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GARDEN TO TABLE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Georgia" w:hAnsi="Georgia" w:cs="Georgia"/>
          <w:b/>
          <w:b/>
          <w:color w:val="8F0000"/>
          <w:sz w:val="28"/>
          <w:szCs w:val="24"/>
        </w:rPr>
      </w:pPr>
      <w:r>
        <w:rPr>
          <w:rFonts w:cs="Georgia" w:ascii="Georgia" w:hAnsi="Georgia"/>
          <w:b/>
          <w:color w:val="8F0000"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VIETNAMESE FISH SAUCE DIPPING SAUCE (Nuoc Cham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sposable clo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rebuchet MS" w:hAnsi="Trebuchet MS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 cloves garlic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 small chilli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 teaspoon sugar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1 tablespoon rice vinegar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3 tablespoons fish sauce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 tablespoons lemon juice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3 tablespoons water</w:t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  <w:p>
            <w:pPr>
              <w:pStyle w:val="Normal"/>
              <w:spacing w:lineRule="atLeast" w:line="240" w:before="0" w:after="120"/>
              <w:ind w:left="284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Peel and finely chop the garlic and place in a small serving bowl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Put on disposable gloves and cut the chilli lengthway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Scrape seeds into the rubbish bin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Slice half the chilli finely and add to the bowl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Add sugar, rice vinegar, fish sauce, lemon juice and water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120"/>
              <w:ind w:left="284" w:hanging="36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Whisk together and tas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2:00Z</dcterms:created>
  <dc:creator>Jiuan Jiuan Kok</dc:creator>
  <dc:description/>
  <cp:keywords/>
  <dc:language>en-US</dc:language>
  <cp:lastModifiedBy>john  wilson</cp:lastModifiedBy>
  <cp:lastPrinted>2011-07-05T22:37:00Z</cp:lastPrinted>
  <dcterms:modified xsi:type="dcterms:W3CDTF">2011-07-05T10:38:00Z</dcterms:modified>
  <cp:revision>4</cp:revision>
  <dc:subject/>
  <dc:title/>
</cp:coreProperties>
</file>